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5387"/>
        <w:rPr/>
      </w:pPr>
      <w:r>
        <w:rPr/>
        <w:t xml:space="preserve">Додаток </w:t>
      </w:r>
    </w:p>
    <w:p>
      <w:pPr>
        <w:pStyle w:val="Normal"/>
        <w:ind w:left="5040" w:firstLine="5387"/>
        <w:rPr/>
      </w:pPr>
      <w:r>
        <w:rPr/>
        <w:t xml:space="preserve">до розпорядження голови </w:t>
      </w:r>
    </w:p>
    <w:p>
      <w:pPr>
        <w:pStyle w:val="Normal"/>
        <w:ind w:left="5040" w:firstLine="5387"/>
        <w:rPr/>
      </w:pPr>
      <w:r>
        <w:rPr/>
        <w:t xml:space="preserve">обласної державної адміністрації </w:t>
      </w:r>
    </w:p>
    <w:p>
      <w:pPr>
        <w:pStyle w:val="Normal"/>
        <w:ind w:left="5040" w:firstLine="5387"/>
        <w:rPr/>
      </w:pPr>
      <w:r>
        <w:rPr/>
        <w:t>від 9 жовтня 2014р.</w:t>
      </w:r>
    </w:p>
    <w:p>
      <w:pPr>
        <w:pStyle w:val="Normal"/>
        <w:ind w:left="5040" w:firstLine="5387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15/0/5-14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озподіл обсягів природного газу </w:t>
      </w:r>
      <w:r>
        <w:rPr>
          <w:b/>
          <w:lang w:val="ru-RU" w:eastAsia="ru-RU"/>
        </w:rPr>
        <w:t>для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теплогенеруючих та теплопостачальних організації Львівської області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на період з 1 серпня 2014 року до кінця опалювального сезону 2014/15 року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6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351"/>
        <w:gridCol w:w="1250"/>
        <w:gridCol w:w="1263"/>
        <w:gridCol w:w="1206"/>
        <w:gridCol w:w="1309"/>
        <w:gridCol w:w="1250"/>
        <w:gridCol w:w="1250"/>
        <w:gridCol w:w="1250"/>
        <w:gridCol w:w="1260"/>
        <w:gridCol w:w="222"/>
        <w:gridCol w:w="17"/>
      </w:tblGrid>
      <w:tr>
        <w:trPr>
          <w:trHeight w:val="375" w:hRule="atLeast"/>
        </w:trPr>
        <w:tc>
          <w:tcPr>
            <w:tcW w:w="4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27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ис.куб.м.</w:t>
            </w:r>
          </w:p>
        </w:tc>
      </w:tr>
      <w:tr>
        <w:trPr>
          <w:trHeight w:val="420" w:hRule="atLeast"/>
        </w:trPr>
        <w:tc>
          <w:tcPr>
            <w:tcW w:w="40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Назва теплогенеруючих та теплопостачальних організаці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сього</w:t>
            </w:r>
          </w:p>
        </w:tc>
        <w:tc>
          <w:tcPr>
            <w:tcW w:w="100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230" w:hRule="atLeast"/>
        </w:trPr>
        <w:tc>
          <w:tcPr>
            <w:tcW w:w="40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пень 2014 року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ересень 2014 рок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овтень 2014 року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истопад 2014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грудень 2014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ічень 2015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ютий 2015 рок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березень 2015 рок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«Бориславтеплоенерго»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 49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8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6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1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7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Броди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 49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2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2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7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7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Дрогобич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 34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43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57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2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3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КП "Жидачівтеплокомун-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7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Жовква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 55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0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Назва теплогенеруючих та теплопостачальних організаці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сього</w:t>
            </w:r>
          </w:p>
        </w:tc>
        <w:tc>
          <w:tcPr>
            <w:tcW w:w="100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230" w:hRule="atLeast"/>
        </w:trPr>
        <w:tc>
          <w:tcPr>
            <w:tcW w:w="40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пень 2014 року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ересень 2014 рок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овтень 2014 року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истопад 2014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грудень 2014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ічень 2015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ютий 2015 рок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березень 2015 рок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uk-UA"/>
              </w:rPr>
              <w:t xml:space="preserve">КП </w:t>
            </w:r>
            <w:r>
              <w:rPr>
                <w:rFonts w:eastAsia="Times New Roman"/>
                <w:b/>
                <w:bCs/>
                <w:lang w:eastAsia="uk-UA"/>
              </w:rPr>
              <w:t>"</w:t>
            </w:r>
            <w:r>
              <w:rPr>
                <w:rFonts w:eastAsia="Times New Roman"/>
                <w:lang w:eastAsia="uk-UA"/>
              </w:rPr>
              <w:t>Моршин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uk-UA"/>
              </w:rPr>
              <w:t>78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Перемишляни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КП "Радехів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ТМ "Самбіртеплокомун-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 6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3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4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8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4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Сколе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КП "Сокальтеплокомун-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 4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1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3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Стрий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 91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6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34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38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24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3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Трускавецьтепл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 20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1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КП "Стебниктеплокомун-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 10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2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9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0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Назва теплогенеруючих та теплопостачальних організаці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сього</w:t>
            </w:r>
          </w:p>
        </w:tc>
        <w:tc>
          <w:tcPr>
            <w:tcW w:w="100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230" w:hRule="atLeast"/>
        </w:trPr>
        <w:tc>
          <w:tcPr>
            <w:tcW w:w="40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пень 2014 року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ересень 2014 рок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овтень 2014 року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истопад 2014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грудень 2014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ічень 2015 рок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ютий 2015 рок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березень 2015 рок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П "Червоноградтеплокомун-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 81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28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05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1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35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85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14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МКП "Львів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7 09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267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604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 27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 42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 97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4 10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 8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 62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КП "Залізничнетеплоенерго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7 60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33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0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0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79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 53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 14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 9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5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зОВ "Енергія-Новояворівськ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 18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202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958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36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77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33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51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 0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 94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зОВ "Енергія-Новий Розділ"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 46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 760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 523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 09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 79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 04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 97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 3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 91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Яворівська КЕЧ району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5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Інші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 09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4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6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24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30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 3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6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3 87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 04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 989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 97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 9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 82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 50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 3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 24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15421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Перший заступник голови                                                                                                                                                 Й.С. Ситни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78" w:top="11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6:00Z</dcterms:created>
  <dc:creator>Admin</dc:creator>
  <dc:description/>
  <cp:keywords/>
  <dc:language>en-US</dc:language>
  <cp:lastModifiedBy>loda</cp:lastModifiedBy>
  <cp:lastPrinted>2014-12-11T13:44:00Z</cp:lastPrinted>
  <dcterms:modified xsi:type="dcterms:W3CDTF">2014-12-15T08:06:00Z</dcterms:modified>
  <cp:revision>2</cp:revision>
  <dc:subject/>
  <dc:title/>
</cp:coreProperties>
</file>